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hreadpoolctl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LvsRL4Rj43kZyCtOT9CsEFoeIZDkfocoAU4yK1I99E8BH67aTbMUKRPlm2Hn1WKEwIR25Q
YJStp31GtlhjzfFIL8FAo5x3SVxvDq6Zh1wRyx0Uy4CgkstqOepIQp9i/z8pa9rlK/5lQIQ5
2yYWDUaC9fqgrp+hi8OADEK8EOX7G8smVIIZBeAoPi5/W/b9ORIFt1/s+NAanqciG1SDGBP9
7yVFozFnFn/h8DhgfI</vt:lpwstr>
  </property>
  <property fmtid="{D5CDD505-2E9C-101B-9397-08002B2CF9AE}" pid="3" name="_2015_ms_pID_7253431">
    <vt:lpwstr>C9TTJSPeHLzprKWZ20bZR5+rf/mN/A9dH7xH6u2ihBNtObVyU5QYov
1UNRV7Jrzx9VYXt7l7zJvddJCzM7VQw2lEHUq5fFbkbJicLApp9CruS9F+n4gNAuqy2jX1Nm
Lcq1Sb9uhpk6cwvp8J5/XrErXuLK5imAmwIByje5+dfzxge6Ehe8819zKF/YOGYg/bzbeM99
22shKcNi5+IARW4VGHmCyBmD9bzvNhusRtal</vt:lpwstr>
  </property>
  <property fmtid="{D5CDD505-2E9C-101B-9397-08002B2CF9AE}" pid="4" name="_2015_ms_pID_7253431_00">
    <vt:lpwstr>_2015_ms_pID_7253431</vt:lpwstr>
  </property>
  <property fmtid="{D5CDD505-2E9C-101B-9397-08002B2CF9AE}" pid="5" name="_2015_ms_pID_7253432">
    <vt:lpwstr>GO7IX6mTmbSGAT8tT7iwD+aq3j4/EBTpj5bp
sxUlntN0i57/lG0iRxt7leBWo96sYILVt53tzAgCy0HECM1Eu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